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53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685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788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775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