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59171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94100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