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396118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081830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380307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154240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