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307624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850225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52168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3302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