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13226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28933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32997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66401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