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07629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48876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59780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