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01IO   --      Output buffer(s), po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pxysz  - size in words of mpx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pxpy   - holding buffer, for results of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obfsz  - size in words of mout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outbf  - primary output buffer,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bfpos  - next available storage location in mout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offset in bits from beginning of mout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fglun  - logical unit number for metafile generat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xbits  - number of bits in mou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dtype  - metacode data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nfflg  - new-frame flag set to 1 (GYES) by a 'begin pict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cleared (GNO) by the metafile wr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bmflg  - begin-metafile flag, set to 1 (GYES) on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kstn', cleared (GNO) by metafile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bmflg  - end-metafile flag, set to 0 (GNO) on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kstn', set to 1 (GYES) upon 'close works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recnm  - the current record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ioflg  - this is a flag value which is set to -9999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s to be used by independent utilit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ant to write to the metafile output un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GKS package if i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G01CHR   --    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fname  - Metafil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