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970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313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552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184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141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689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568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105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445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986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339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814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867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