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833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262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835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452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261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411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750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01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680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010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659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115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984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