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22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39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53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3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8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5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5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3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048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3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0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6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0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297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82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72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9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