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90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778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529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251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988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28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888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722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38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753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821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2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090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300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841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