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119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892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130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266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594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651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256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525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41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238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490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626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222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108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16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