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508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426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416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737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250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510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181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14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611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839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76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615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178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431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847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813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259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