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2768491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3202100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398238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0690670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3602659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8502511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908539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1240679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94945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1068262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62539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733358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9790003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689579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0030465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5147857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8779265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9292861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8462481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119443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6546511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9770119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1774167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0812463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223195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930820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007743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3997859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3491284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5229485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8530129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525100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375076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6761583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857343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370497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0970282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4950428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7499877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