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75211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60691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75172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