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("var","t")} returns {"?va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exists} if first term is not a variable or if {t}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is_exists, list_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