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173342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08368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737419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