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  <w:tab/>
        <w:tab/>
        <w:tab/>
        <w:t>\label{sec:chr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2009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(currently primitive)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,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\Secref{sicstus-chr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and Semantics}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CH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 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u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no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r} appears in the head of the rule wher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onst{foo} 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For example,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xecutions. It is stronger in the sense that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no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 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 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 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}{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 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s Compatibility}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clip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ming Tips and Tricks}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-nodebug) and enable optimiza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r Errors and Warnings}</w:t>
        <w:tab/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