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52497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46007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33337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40261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