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7724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37158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5217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8681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