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129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437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714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4450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