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50486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60046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62159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27060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