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07316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87262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83434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02066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