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71666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268538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45878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473918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241728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78815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35762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65691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05403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10025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508150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