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porter Post-Processing and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Previous: \ref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Next: \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e have solved the PDE is solved we usuall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e the solution and possibly other data or fiel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blem. Feel++ provides a very powerfu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processing allow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sualize time-b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sualize high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sualiz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andard visualisation tools such as Paraview, Ensight and even G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is, Feel++ defines a so-called \c Expor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VisPrinciples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eel itself does not have any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However, it provides tools to export both sca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fields into two formats: \c EnSight and \c Gmsh. The EnS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the visualization software E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nsight.com or, for instance, by the open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http://www.paraview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format depends on several factors, some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bustness/capabilities of the visualization pack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ype of data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rst (at most second) degree piecewise polynomia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edge/faces meshes, Paraview (or any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nSight format) is a very good choice. A tric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(or any other visualization software that plots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al and finite elements) to visualize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in curved meshes, is to use an interpol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on high order nodes associated with the polynomi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~\cite gpena_cprudhomme_acomen. However, for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or meshes with curved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h http://geuz.org/gmsh is prefered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ive visualization algorithm for this type of finite/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see \cite G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both approaches in visualizing high degre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rved meshes, we plot, in the Figures below, the 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of the function \f$f(x,y)=\cos(5x) \sin(5y)\f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ircle onto several function spaces. Notice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look`` of the projection using high degree polynomia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projections in a finer mesh. We remark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approaches fades away as we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the polynomials and the order of th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However, the additional cost of building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rder finite element space associated with the finer me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the projection onto this space and the smoot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makes Gmsh's approach more appealing to visu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finite elements. We highlight that these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meshes composed only of simplices or quadrila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\ref Notations), in 1D,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"width:30%"&gt;\image html circle_p1p1.png "P1" width="100%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"width:30%"&gt;\image html circle_p2p2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"width:30%"&gt;\image html circle_p2p2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\f$u\f$: \f$P_1\f$, \f$P_2/P_2\f$ and  \f$P_2/P_2\f$ with \f$P_1\f$ interpolation 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3p3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3p3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4p4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4p4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5p5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5p5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\f$u\f$: \f$P_1\f$, \f$P_2/P_2\f$ and  \f$P_2/P_2\f$ with \f$P_1\f$ interpolation 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rther illustrate the capabilities of the Feel's exp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h, we plot in Figures 1D and 3D functions defined in the \f$[-1,1]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and the unit sphe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25%"&gt;\image html sphere_p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25%"&gt;\image html sphere_p2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25%"&gt;\image html sphere_p3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25%"&gt;\image html sphere_p4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Low to high order visualisation of \f$u\f$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Visualisation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visualise the function \f$u=\sin(\pi x)\f$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Omega=\{(x,y) \in \mathbb{R}^2 | x^2 + y^2 &lt; 1\}\f$. \f$\Omega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ximated by \f$\Omega_h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\f$\Omega\f$ and \f$u\f$, the cod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myexporter.cpp Def_Omega_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with an \c Exporter object that allows to visualise the \f$P_1\f$ interpolant of \f$u\f$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