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8734154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3120673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7398517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9423720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