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05438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3032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33979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79001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