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8470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6069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1687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09840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