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3207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73868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55280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92353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