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13708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18665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10684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39407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