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60895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50213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58646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91538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