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45438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60531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86216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