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51405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45140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67678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11452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25793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21825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26167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39294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