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633018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64755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705417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145473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