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5301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26622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32227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32962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