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8046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74868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74849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09873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73140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0708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55803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60649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