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7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98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77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29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403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356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99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198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31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67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1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86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46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707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415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