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94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717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933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045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299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940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231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137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121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113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833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662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303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