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09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26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92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188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37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68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80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83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719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29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737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47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22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449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3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