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865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208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978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144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68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730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13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100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563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975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16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852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941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087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21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454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