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273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745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080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930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7357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838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9924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8660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3240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3410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703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101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0791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723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244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013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8482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