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879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077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18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319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604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635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713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481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027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708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67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104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306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