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079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467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19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589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462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78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324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583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0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28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54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44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82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18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77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67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280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