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066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48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595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80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76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539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61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14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874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66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2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273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795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