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79564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3485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35172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18338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763515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87137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22244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54955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30401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23798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3217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41326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84453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