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83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68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7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94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119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3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3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31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25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13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43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9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43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663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