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48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17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291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569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72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452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757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386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625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580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730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22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29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691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311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