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5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95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384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2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978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205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19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866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84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004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6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4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69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36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61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319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