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ND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mine is a game in which you try to safely move step by ste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 of a square board to the bottom right corner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among the cells of the board are invisible mines which b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ep on them.  When you step on a mine, one of your legs is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nd if you lose both legs, then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made one at a time from any cell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eight possible cells which are adjacent to it. 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you are placed in the top left corner of the boar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have no mine in it.  There are also no min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e starting cell.  There is also a guaranteed pa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ell to the finishing cell which does not encounter any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ee the mines, however you have a detector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the mines.  The detector cannot locate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dividual mine, but it does indicate the number of min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your cell.  By using this information from all the c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visited, you can usually deduce where the mines mus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you can find your way safely to the destination cel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ductions that can be made are very subtle, and experi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your score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andmine is started up under mini-X, the board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, some buttons are displayed at the upper right, and so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at the lower right.  To make a step, use the mous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to the cell that you wish to step on, and press a button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at square (if there is no mine there!) indicating n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are adjacent to that square.  You can step onto any cel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any cell you have already stepp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elp you deduce where the mines are and what steps are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rk any non-visited cell as containing a mine.  To do thi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that cell, and then type a space.  A red circl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at cell to indicate that you think it contains a m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 of doing this is that you cannot accidentally ste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while it is marked.  Notice that the cell is marked as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a mine is actually there, thus if you mistakenly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you are likely to get confused and later step on a real min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at a cell is marked in error, you can clear the mar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to the cell and then typing anoth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ep on a mine, you will hear a beep, and a red circle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for a few seconds to indicate that the mine has expl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ine will be removed, and the counts in the adjacen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justed to reflect the new situation with one less min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gs is also reduced by 1, and the cursor shape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is.  If you lose both legs, then the game is lo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make it to the lower right corner, then the game i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over, the location of all mines are marked with re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had marked cells as containing mines, but the cel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ly marked, then those cells are shown with green circles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alyzed the results of the game, you can start a new ga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buttons on the top right of the screen are QUIT, SAV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GAME.  The buttons are activated by moving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of the button, and pressing any mouse button.  No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ked for thes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will immediately quit playing and return you to text mod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d started landmine with a filename to restor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status will be saved back to that file.  If you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 filename on starting, and have not saved the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button, then QUIT will quit without sav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is used to save the current status of the game without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make sure that the game is saved away when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or a long time and are worried about crashes.  If you ha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or restoring of previous games, then the game will be sav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file.  If you had not specified a filename, then a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landmine.save" will be used.  If the save operation works,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mentarily flash.  If the save operation fails, then a b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is used to start a new game.  This button can only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has just been completed.  That is, after both legs have been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r you have reached the destination cell, you use this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noth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landmine, you can specify some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mine [-s n] [-m n] [save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file is the filename to save the game into when the SAV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buttons are used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sets the size of the board.  The size is the number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board, and also down the board.  The board size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ze from 3 to 30.  The default size i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m option sets the number of mines on the board.  This can be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50% of the number of cells on the board.  The default number of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5% of the number of cells on the board.  For the default boar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ber of mines is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saved in the save file are kept for each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 and mines, thus you can play with many differen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and the statistics will be kept separately.  There is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00 different combinations that ca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the board size or number of mines while a g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To change the parameters, finish the game, save the gam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exit, then restart landmine giving the new parame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