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0664185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7932293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5381395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3590822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1283268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2005964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5039809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5783729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8274181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5060046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6677192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1938205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0681659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4579163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0793994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1703300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7956779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551831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5381552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1271992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6118108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405137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0393214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7417784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2973498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3647167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9347126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9620909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5071183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7199581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6972556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10920878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2570505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6487177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1426878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8102917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3928850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8342448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7373487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