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968199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96972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64264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94886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436033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43470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134227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844955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779184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95660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43533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74503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102760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59197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154394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859654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868704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22653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91383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780345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122318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080305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878793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3027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055829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21773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06847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42539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098136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340667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82910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38918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79352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291126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830330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387152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545790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277684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39835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