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27853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17376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00633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66379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05337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77884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84239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25882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9959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91666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25650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01106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21208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90760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94496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01315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93233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59619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69178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33658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01940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24973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44523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2900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13183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8561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94524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42164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533095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04882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84012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14972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77143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12430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017714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67285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89713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51260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14995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