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9082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9541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71239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61800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2542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97887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34368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99235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28089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22177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85843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84507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68772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17500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18271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13911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74884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8582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62369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5967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90412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71138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33400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95512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64952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19950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22086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83312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954087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58526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97528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28460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36190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20994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13687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14232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94618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26036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29740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