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3023825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43240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4750571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6213008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